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 xml:space="preserve">Analiza instrumentalna klasyczna 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FARMACJA II rok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Ćwiczenie 5.</w:t>
      </w:r>
      <w:r>
        <w:rPr/>
        <w:t xml:space="preserve"> </w:t>
      </w:r>
      <w:r>
        <w:rPr>
          <w:u w:val="single"/>
        </w:rPr>
        <w:t>Konduktometria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A. Wyznaczanie przewodności elektrycznej erytroplazmy</w:t>
      </w:r>
    </w:p>
    <w:p>
      <w:pPr>
        <w:pStyle w:val="Normal"/>
        <w:spacing w:lineRule="auto" w:line="360" w:before="0" w:after="0"/>
        <w:jc w:val="both"/>
        <w:rPr/>
      </w:pPr>
      <w:r>
        <w:rPr/>
        <w:t>Celem ćwiczenia jest zapoznanie się z działaniem refraktometru i oznaczenie przewodności właściwej erytroplazmy.</w:t>
      </w:r>
    </w:p>
    <w:p>
      <w:pPr>
        <w:pStyle w:val="Normal"/>
        <w:spacing w:lineRule="auto" w:line="360" w:before="0" w:after="0"/>
        <w:jc w:val="both"/>
        <w:rPr/>
      </w:pPr>
      <w:r>
        <w:rPr>
          <w:u w:val="single"/>
        </w:rPr>
        <w:t>Aparatura i sprzęt laboratoryjny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konduktometr laboratoryjny CC-505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mieszadło magnetyczne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wirówka mikrohematokrytowa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kapilary hematokrytowe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probówki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 xml:space="preserve">zlewki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pipety szklane (z urządzeniem aspirującym)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 xml:space="preserve">pipety automatyczne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pipetki Pasteurowskie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tryskawka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gaziki</w:t>
      </w:r>
    </w:p>
    <w:p>
      <w:pPr>
        <w:pStyle w:val="Normal"/>
        <w:spacing w:lineRule="auto" w:line="360" w:before="0" w:after="0"/>
        <w:jc w:val="both"/>
        <w:rPr/>
      </w:pPr>
      <w:r>
        <w:rPr>
          <w:u w:val="single"/>
        </w:rPr>
        <w:t>Odczynniki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krew pełna wersenianow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0,9% NaCl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woda destylowana</w:t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konanie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krew odwirować (10 min; 3000 obr/min), usunąć osocze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erytrocyty przepłukać 3-krotnie roztworem soli fizjologicznej (zalać krwinki 0,9% NaCl, wymieszać, wirować - 10 min; 3000 obr/min, usunąć nadsącz i ponownie zalać krwinki 0,9% roztworem 0,9% NaCl; czynności powtórzyć jeszcze 2-krotnie)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krwinki ze wszystkich probówek przelać do dużej probówki – dolać 0,9% NaCl w celu uzyskania zawiesiny krwinek o całkowitej objętości ok. 17 mL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opisać probówki i oznaczyć kreską pojemność 2 mL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do probówek nalać zawiesinę krwinek i wodę destylowaną według tabeli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134"/>
        <w:gridCol w:w="1134"/>
        <w:gridCol w:w="1134"/>
        <w:gridCol w:w="993"/>
        <w:gridCol w:w="992"/>
        <w:gridCol w:w="958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Rozcień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: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: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: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: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:6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Zawiesina krwinek [m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,43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 destylowana [m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8,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8,57</w:t>
            </w:r>
          </w:p>
        </w:tc>
      </w:tr>
    </w:tbl>
    <w:p>
      <w:pPr>
        <w:pStyle w:val="Akapitzlist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dokładnie wymieszać zawartość probówek i odwirować (10 min; 3000 obr/min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za pomocą pipety Pasteurowskiej przenieść po 8 mL wszystkich hemolizatów do małych zlewek (opisanych!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do wszystkich zlewek dolać po 15 mL H</w:t>
      </w:r>
      <w:r>
        <w:rPr>
          <w:vertAlign w:val="subscript"/>
        </w:rPr>
        <w:t>2</w:t>
      </w:r>
      <w:r>
        <w:rPr/>
        <w:t xml:space="preserve">O destylowanej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wymieszać zawartość każdej zlewki na mieszadle magnetycznym (ok. 3 min)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zmierzyć przewodność za pomocą konduktometru (według instrukcji) – każdy pomiar powtórzyć 2-krotnie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  <w:t>Przed pomiarem wyjąć mieszadełko (za pomocą pensety), opłukać wodą destylowaną z tryskawki, osuszyć gazikiem i włożyć do następnej zlewki!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oznaczyć hematokryt zawiesiny erytrocytów użytych do rozcieńczeń – napełnić parzystą liczbę rurek hematokrytowych zawiesiną krwinek, jeden z końców zatkać plasteliną, wirować w wirówce mikrohematokrytowej (3 min; 13000 obr/min), odczytać wartość hematokrytu za pomocą czytnika (wartość hematokrytu wyrażamy jako część jedności)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wykonać obliczeni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091"/>
        <w:gridCol w:w="2073"/>
        <w:gridCol w:w="220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-krotność objętośc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 destylowanej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+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Zmierzona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ewodność</w:t>
            </w:r>
            <w:r>
              <w:rPr>
                <w:rFonts w:cs="Symbol" w:ascii="Symbol" w:hAnsi="Symbol"/>
              </w:rPr>
              <w:t></w:t>
            </w:r>
            <w:r>
              <w:rPr/>
              <w:t xml:space="preserve"> [mS/cm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ab/>
        <w:tab/>
        <w:tab/>
        <w:tab/>
        <w:tab/>
        <w:t xml:space="preserve">          n+1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3555</wp:posOffset>
                </wp:positionH>
                <wp:positionV relativeFrom="paragraph">
                  <wp:posOffset>88265</wp:posOffset>
                </wp:positionV>
                <wp:extent cx="333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6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</w:t>
      </w:r>
      <w:r>
        <w:rPr>
          <w:vertAlign w:val="subscript"/>
        </w:rPr>
        <w:t>e</w:t>
      </w:r>
      <w:r>
        <w:rPr/>
        <w:t xml:space="preserve">= 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 xml:space="preserve">   H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ab/>
        <w:t>Ht – wartość hematokrytu</w:t>
      </w:r>
    </w:p>
    <w:p>
      <w:pPr>
        <w:pStyle w:val="Normal"/>
        <w:spacing w:lineRule="auto" w:line="360" w:before="0" w:after="0"/>
        <w:rPr/>
      </w:pPr>
      <w:r>
        <w:rPr/>
        <w:tab/>
        <w:t>n = 1,2,3,4,5,6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/>
        <w:t xml:space="preserve">narysować wykres zależności </w:t>
      </w:r>
      <w:r>
        <w:rPr>
          <w:rFonts w:cs="Symbol" w:ascii="Symbol" w:hAnsi="Symbol"/>
        </w:rPr>
        <w:t></w:t>
      </w:r>
      <w:r>
        <w:rPr/>
        <w:t>= f(R</w:t>
      </w:r>
      <w:r>
        <w:rPr>
          <w:vertAlign w:val="subscript"/>
        </w:rPr>
        <w:t>e</w:t>
      </w:r>
      <w:r>
        <w:rPr/>
        <w:t>)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/>
        <w:t xml:space="preserve">wyznaczyć wartość </w:t>
      </w:r>
      <w:r>
        <w:rPr>
          <w:rFonts w:cs="Symbol" w:ascii="Symbol" w:hAnsi="Symbol"/>
        </w:rPr>
        <w:t></w:t>
      </w:r>
      <w:r>
        <w:rPr>
          <w:vertAlign w:val="subscript"/>
        </w:rPr>
        <w:t>e</w:t>
      </w:r>
      <w:r>
        <w:rPr/>
        <w:t xml:space="preserve"> erytroplazmy przez ekstrapolację do wartości R</w:t>
      </w:r>
      <w:r>
        <w:rPr>
          <w:vertAlign w:val="subscript"/>
        </w:rPr>
        <w:t xml:space="preserve">e </w:t>
      </w:r>
      <w:r>
        <w:rPr/>
        <w:t>= 1</w:t>
      </w:r>
    </w:p>
    <w:p>
      <w:pPr>
        <w:pStyle w:val="Normal"/>
        <w:spacing w:lineRule="auto" w:line="360" w:before="0" w:after="0"/>
        <w:jc w:val="both"/>
        <w:rPr/>
      </w:pPr>
      <w:r>
        <w:rPr>
          <w:u w:val="single"/>
        </w:rPr>
        <w:t>Sprawozdanie powinno zawierać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strona tytułow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tabela wyników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obliczeni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wykres zależności </w:t>
      </w:r>
      <w:r>
        <w:rPr>
          <w:rFonts w:cs="Symbol" w:ascii="Symbol" w:hAnsi="Symbol"/>
        </w:rPr>
        <w:t></w:t>
      </w:r>
      <w:r>
        <w:rPr/>
        <w:t>= f(R</w:t>
      </w:r>
      <w:r>
        <w:rPr>
          <w:vertAlign w:val="subscript"/>
        </w:rPr>
        <w:t>e</w:t>
      </w:r>
      <w:r>
        <w:rPr/>
        <w:t>) na papierze milimetrowy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wyznaczona z wykresu wartość </w:t>
      </w:r>
      <w:r>
        <w:rPr>
          <w:rFonts w:cs="Symbol" w:ascii="Symbol" w:hAnsi="Symbol"/>
        </w:rPr>
        <w:t></w:t>
      </w:r>
      <w:r>
        <w:rPr>
          <w:vertAlign w:val="subscript"/>
        </w:rPr>
        <w:t>e</w:t>
      </w:r>
      <w:r>
        <w:rPr/>
        <w:t xml:space="preserve"> erytroplazmy dla R</w:t>
      </w:r>
      <w:r>
        <w:rPr>
          <w:vertAlign w:val="subscript"/>
        </w:rPr>
        <w:t xml:space="preserve">e </w:t>
      </w:r>
      <w:r>
        <w:rPr/>
        <w:t>= 1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B. Oznaczanie stężenia chlorku sodu metodą konduktometrii bezpośredniej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Celem ćwiczenia jest zapoznanie się z działaniem konduktometru i oznaczenie stężenia chlorku sodu w preparacie farmaceutycznym.</w:t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Odczynniki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1 mol/L roztwór NaCl (roztwór podstawowy)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preparat farmaceutyczny z chlorkiem sodu (sól fizjologiczna 0,9%, 0,154 mol/L)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woda destylowana</w:t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konanie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do ponumerowanych kolb miarowych o pojemności 100 mL odmierzyć odpowiednio:</w:t>
      </w:r>
    </w:p>
    <w:tbl>
      <w:tblPr>
        <w:tblW w:w="800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Numer kol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56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tężenie NaCl [mol/L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0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oztwór podstawowy NaCl [mL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 destylowana [mL]</w:t>
            </w:r>
          </w:p>
        </w:tc>
        <w:tc>
          <w:tcPr>
            <w:tcW w:w="5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10" w:leader="none"/>
                <w:tab w:val="center" w:pos="3064" w:leader="none"/>
              </w:tabs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  <w:t>Uzupełnić wodą destylowaną do kreski</w:t>
            </w:r>
          </w:p>
          <w:p>
            <w:pPr>
              <w:pStyle w:val="Akapitzlist"/>
              <w:tabs>
                <w:tab w:val="clear" w:pos="708"/>
                <w:tab w:val="left" w:pos="2910" w:leader="none"/>
                <w:tab w:val="center" w:pos="3064" w:leader="none"/>
              </w:tabs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Akapitzlist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dokładnie wymieszać zawartość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roztwory wzorcowe NaCl przelać do zlewek o pojemności 25 mL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zmierzyć przewodność roztworów wzorcowych za pomocą konduktometru (według instrukcji)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 xml:space="preserve">zmierzyć przewodnictwo badanego roztworu </w:t>
      </w:r>
    </w:p>
    <w:p>
      <w:pPr>
        <w:pStyle w:val="Normal"/>
        <w:spacing w:lineRule="auto" w:line="360" w:before="0" w:after="0"/>
        <w:ind w:left="360" w:hanging="0"/>
        <w:jc w:val="center"/>
        <w:rPr>
          <w:b/>
          <w:b/>
        </w:rPr>
      </w:pPr>
      <w:r>
        <w:rPr>
          <w:b/>
        </w:rPr>
        <w:t>Uwaga! Każdy pomiar powtórzyć 3-krotnie!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po każdym pomiarze opłukać czujnik konduktometryczny wodą destylowaną z tryskawki, osuszyć gazikiem!</w:t>
      </w:r>
    </w:p>
    <w:p>
      <w:pPr>
        <w:pStyle w:val="Normal"/>
        <w:spacing w:lineRule="auto" w:line="360" w:before="0" w:after="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u w:val="single"/>
        </w:rPr>
      </w:pPr>
      <w:r>
        <w:rPr>
          <w:u w:val="single"/>
        </w:rPr>
        <w:t>Sprawozdanie powinno zawierać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wyniki pomiarów w tabeli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601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Stężenie NaCl [mol/L]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mierzo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wodność</w:t>
            </w:r>
            <w:r>
              <w:rPr>
                <w:rFonts w:cs="Symbol" w:ascii="Symbol" w:hAnsi="Symbol"/>
              </w:rPr>
              <w:t></w:t>
            </w:r>
            <w:r>
              <w:rPr/>
              <w:t xml:space="preserve"> [mS/cm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,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óba badan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.</w:t>
            </w:r>
          </w:p>
        </w:tc>
      </w:tr>
      <w:tr>
        <w:trPr/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.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sporządzony na papierze milimetrowym wykres kalibracyjny (zależność przewodnictwa właściwego od stężenia NaCl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wyznaczone z wykresu stężenie NaCl w próbie badanej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obliczony błąd bezwzględny i względny pomiaru, przyjmując jako wartość rzeczywistą deklarowane przez producenta stężenie NaCl w preparacie farmaceutycznym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23:00Z</dcterms:created>
  <dc:creator>Basia Dołęgowska</dc:creator>
  <dc:description/>
  <cp:keywords/>
  <dc:language>en-US</dc:language>
  <cp:lastModifiedBy>Aldona Siennicka</cp:lastModifiedBy>
  <cp:lastPrinted>2008-10-27T21:31:00Z</cp:lastPrinted>
  <dcterms:modified xsi:type="dcterms:W3CDTF">2019-10-30T12:41:00Z</dcterms:modified>
  <cp:revision>3</cp:revision>
  <dc:subject/>
  <dc:title/>
</cp:coreProperties>
</file>